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82908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64034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97641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79804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78695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68837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70763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75384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56030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33013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04888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33156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43370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16879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43157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90606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87694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