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3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8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52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17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71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709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60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19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690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29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1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127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9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62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37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