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43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91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49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44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63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90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64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43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1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740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69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1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63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80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21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186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