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574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3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305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27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547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33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50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59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172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07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51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275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6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