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2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0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9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07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53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11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93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01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375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08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3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54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14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