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64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782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00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3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79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1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27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604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56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99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56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1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09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16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10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