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71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147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188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230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435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363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508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513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597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880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430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494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802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