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636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980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456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702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858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705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552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833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97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392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846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250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121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592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569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