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896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919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850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012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932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044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246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128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254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730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501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327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161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234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523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