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21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01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5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1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24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06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22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58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29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26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9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9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1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15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3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40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99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