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4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22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55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8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8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84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82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70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527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753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16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76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