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763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41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118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235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02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686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787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992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01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26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2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433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24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866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188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051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