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0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320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681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575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789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04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408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758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095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932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525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79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30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