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304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931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298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6764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08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2726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7465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050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20981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772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844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7572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5679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