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7371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67980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8730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45317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42743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21939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55159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57262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32110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05608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99181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70375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25267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50906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09800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40268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24857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