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170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8007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6211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947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3050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7938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2070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225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1260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3143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318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58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823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