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9849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678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202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2746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5749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570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3348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960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4876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141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6061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4090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624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987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81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