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009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569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142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76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172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993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345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613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822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738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373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47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021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44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73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