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117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034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686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547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16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555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275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383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361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981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88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190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274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48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245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