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9802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8648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5160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819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73434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419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6320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6027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404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710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504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417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3640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2860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675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635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216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