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0151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4928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7286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2510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2448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360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5388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33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4762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645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352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221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8576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8152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7937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6873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052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