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82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117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67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780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3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2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299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19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490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326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5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61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57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