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013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7579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632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47824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0176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5028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16304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9678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8693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4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5349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45097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72214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719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0758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