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159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445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99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183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20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586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679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264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08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455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6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012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291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444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531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496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505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