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257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61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77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45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243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941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0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219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59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549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4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45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493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63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404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208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