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7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15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26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19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55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3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89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03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13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9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7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7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12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1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87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