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807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589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182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689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386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479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621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768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040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97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80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800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224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