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143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333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950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272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814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277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402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237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743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141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007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46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297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459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426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748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33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