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44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51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103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94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69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07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465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27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079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44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28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35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20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