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522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78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75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41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759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41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96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922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98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118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44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774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736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56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93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