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075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33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462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019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452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907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807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220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224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277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178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620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251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300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708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