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788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4272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4186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9279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2564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1698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4840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5820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7621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944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701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862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4803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