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22825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90295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54575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67362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43794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51545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74838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46287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51205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08106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8332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97363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44113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10776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42263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5534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91408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