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613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593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707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938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893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28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114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089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141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832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680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210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805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