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0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77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634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1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3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10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2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7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45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813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95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16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47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59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9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316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