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825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23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08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4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86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99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270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981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041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496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718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658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8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563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303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