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539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29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355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81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558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918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706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743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480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793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306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414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36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765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458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