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70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478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829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334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03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79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09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63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452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505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9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8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25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028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309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541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77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