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64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233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358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197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200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325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864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719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7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728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965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845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33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537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446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