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47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0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2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0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060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7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29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21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20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7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5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3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91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