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00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145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001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400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995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307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108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121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721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215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071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666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153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257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253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630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647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