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1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08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67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53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73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0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96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61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76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7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85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0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