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96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292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87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245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394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733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96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834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42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957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67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236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342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95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98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789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204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