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073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871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575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96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999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88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628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864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652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755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284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255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901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039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267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