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446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9945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232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0325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389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265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7376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753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3380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879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908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692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4564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