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8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611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222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16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25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56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87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09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19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849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678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049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568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5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12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