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998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538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847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236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20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25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63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77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470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02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614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75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49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44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191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42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495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