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5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80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64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253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90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89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614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207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6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5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91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090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