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036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114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808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313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497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221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25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265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580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086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198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756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716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899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951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890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380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