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369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1785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6540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212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511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65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148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6069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8462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423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520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506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1019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