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5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082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549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47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506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95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32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292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141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367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81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016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38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