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304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282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47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945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857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171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960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346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125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980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867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248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820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039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851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