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067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291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861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055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539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351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279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437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187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64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159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590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630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760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555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597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640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