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249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0461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6478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2640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7935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2401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5169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7683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252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8618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1638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0805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871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2505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4215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