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816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193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24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961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458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490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646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116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049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283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303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64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287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653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667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