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2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916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796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330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311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465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49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654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334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848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163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68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325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028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592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