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2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76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88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78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27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4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680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8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05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21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321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8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95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