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53849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26606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85284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37534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375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46734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43099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96089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33346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97791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70037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54795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70288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47114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95906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41123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9621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