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12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890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581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121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477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37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674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488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986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905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386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876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964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838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8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75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88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