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64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256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041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564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578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131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324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4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929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10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64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545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807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900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915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