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712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160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339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34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98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35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79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07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348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45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864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0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32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680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930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88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442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