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34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252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573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83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79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309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661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455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148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722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273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733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168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131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749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