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18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186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96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741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073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25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584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532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40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8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16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653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66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