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30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38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080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149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758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572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003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455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411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605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43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487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245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