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281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322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342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917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699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112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284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797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862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957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637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42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89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531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585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253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723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