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4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881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044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981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567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606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87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2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287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021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61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1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630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