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40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78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157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73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70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49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89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0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388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28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1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4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47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942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