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37980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00712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