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5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11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021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03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140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85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03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746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649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431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4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60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13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