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225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329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438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129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299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892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005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128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107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108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472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953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094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335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224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817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641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