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962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329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762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126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63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743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436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101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196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153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21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94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954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724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710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0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28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