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509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244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595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704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597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009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163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099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678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749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154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511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171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709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064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