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61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4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9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07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6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72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7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20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523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156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5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451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73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