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92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15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045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542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1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530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859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143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24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552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890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854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706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714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063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