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929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539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138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301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130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124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679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942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091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5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100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238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101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738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584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452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760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