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736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341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662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541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471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737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273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08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613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83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092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49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877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336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470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