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2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293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23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4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03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39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93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04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91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4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2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35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4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70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33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217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