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4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6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95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5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476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745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0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47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96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67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7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24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087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