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3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259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979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383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28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90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535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876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321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667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735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59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203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950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015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254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135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