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16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777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293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592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620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395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740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723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766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776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398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622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621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