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743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00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95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855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973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518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661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770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041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343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056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812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678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451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568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