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89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896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87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655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662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560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287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597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750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324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854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424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109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381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168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41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437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