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827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486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651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118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28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051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102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518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26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012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1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49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949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09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