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29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63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1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942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94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332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504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270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55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292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29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952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820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