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068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372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265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87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276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198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258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136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344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201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48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579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568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145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707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