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533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587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134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95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054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65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978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074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246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245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03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127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08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576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927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88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287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