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13262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14483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41946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80740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59902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44555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66285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01105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80590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20101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27599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53345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4164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6008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4245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