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042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70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809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741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760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558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2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211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64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855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844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657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184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