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19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74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687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0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39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7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35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33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08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2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6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27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