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10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66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421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7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0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3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6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8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298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43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91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5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599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06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326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97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