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630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37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901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155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58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998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048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879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845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157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773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032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276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