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557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27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7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381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58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505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471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55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77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824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7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187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83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544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00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97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79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