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84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07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16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26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359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222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01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209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28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068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37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39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760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