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0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19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84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785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6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5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69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56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9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82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770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4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38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98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0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