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520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675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43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838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897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023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543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715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322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304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705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585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404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202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550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336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363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