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2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739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75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969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86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538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486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15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79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61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64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959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699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15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055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