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0280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7190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22088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07145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58240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3782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44595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0367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7940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5597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148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26162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8785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97092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7568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4017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3371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