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3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084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541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7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558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82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044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959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121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054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454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79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246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860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407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950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83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