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063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7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520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732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650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750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2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174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669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61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140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988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846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