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3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23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76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211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43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2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08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8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43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8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31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613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45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7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