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8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08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43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56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5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74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74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83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015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64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78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62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16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52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48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