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4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90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1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199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624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38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71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66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291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10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34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4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68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