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7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43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2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75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035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17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87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24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42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14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098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31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447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07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