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321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651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323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981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947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23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12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350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580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94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832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183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821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