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99361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84639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9204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97426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26750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6196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77120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45661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23318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8320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86441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78157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89002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38814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4523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80078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60391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