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696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2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8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4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78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0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01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587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761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07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2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3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9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570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1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20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