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1044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6514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1127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763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0874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3645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76979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0902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6147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9669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2463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281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0357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97250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6453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