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462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277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3175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894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176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078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641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182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20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3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222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814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032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