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00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92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76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45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4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79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797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03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94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29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89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9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3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354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1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