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03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63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8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9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73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28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9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09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94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4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3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47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21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029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92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90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86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