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128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85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457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533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93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018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805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409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136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241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497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566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898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