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39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403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485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037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944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639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103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879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302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005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350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488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33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331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69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