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116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026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064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124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447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903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112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163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505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678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243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260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661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