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175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152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837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924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881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309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75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94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686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289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654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259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219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35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617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65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822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