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38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32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583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028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48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343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793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471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386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281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14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494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596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11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515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