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8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431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973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861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004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315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662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028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211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881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124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607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09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03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15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