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45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640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299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018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665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596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711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553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14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802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3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618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171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