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772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290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635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581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324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718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374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873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414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535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048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606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467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