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004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693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503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542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419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452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834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402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322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199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287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81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112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473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808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295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699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