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646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811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475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41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14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988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716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009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084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968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596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203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122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591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680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670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298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