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0196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9829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6897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8610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5131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4421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750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644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983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9697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878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964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8518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338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641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5112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0973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