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67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29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19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431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03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85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78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60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58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06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78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918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61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746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394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2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59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