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560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178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545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707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778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759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079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192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304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325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395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634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261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