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220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484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277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00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09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16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36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11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20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88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39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773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6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85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478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