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557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563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720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569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4422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413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636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1016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446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336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1998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2319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5812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6533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359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