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464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085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50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192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0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908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131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556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12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829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306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862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55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