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709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817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689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546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1040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201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103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129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97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037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78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936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629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