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44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17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14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96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857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79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98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04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541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866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221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55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087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5164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