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994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318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367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825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100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37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30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777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980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206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09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380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957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