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126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684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4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918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827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941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276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003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78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597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789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05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854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91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10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155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030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