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155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040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857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198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381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567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264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198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617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0559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262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792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668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91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821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896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821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