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345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710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55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215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229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806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217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073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274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916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289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795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54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106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454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