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271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89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77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937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31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515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83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87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33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73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25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353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888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