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101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856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021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777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299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861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54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802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007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280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149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220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3242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308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346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