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574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608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31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870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98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04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68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271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058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16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579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370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50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327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769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733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005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