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518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758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692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048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248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695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043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690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330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061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497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746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191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