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03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909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375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96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34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20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6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916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259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504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32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6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715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505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82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75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348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