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66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25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314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830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7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24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41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69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894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034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72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80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406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28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316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