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56473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90918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54885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56428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55105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73179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38944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29683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7314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44955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72613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21649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21546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67165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83965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