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965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172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545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118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711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0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856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644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104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509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859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57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458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