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962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743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491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205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950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933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90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764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862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483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48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428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75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095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896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886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501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