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314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161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545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665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024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573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637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667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952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630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460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4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951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