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020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188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16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244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541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214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294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04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16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55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81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325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672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182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938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