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886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646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637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725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087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406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302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255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958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951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13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802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348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475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966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685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157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