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187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762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02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015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944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4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14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065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959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148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540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83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960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049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419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