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150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997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360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180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355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522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21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652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355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06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82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108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507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