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64655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26003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471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73603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04875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23606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85858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41397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72987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95461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73653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44863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64783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