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010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511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179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4929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248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10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557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650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0208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8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53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96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377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77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266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930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228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