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534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566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8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2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09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58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88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96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8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29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55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869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088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218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407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159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05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