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2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55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881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14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18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434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824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995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956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972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89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07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90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5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