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351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814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526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725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1141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408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266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624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299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8850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845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4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2178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