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08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02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05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081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99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611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209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86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69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520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129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07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519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438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90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