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958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511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334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518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974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370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37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65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670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731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4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844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129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7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513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