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892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371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013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94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507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474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206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899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651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723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106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787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72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