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070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864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685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49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120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420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458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669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712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54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12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8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0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7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33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98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0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