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43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999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617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804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660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594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94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062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438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467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26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165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421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930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510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535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