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34392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27792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83219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74189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96543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14566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89196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96583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55287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38235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44290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40666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92394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7997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43070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72201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77805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