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984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343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18836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524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209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6862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271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586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762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9609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708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5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674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7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752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216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888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