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842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9778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293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478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2540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6880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676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325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4729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9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267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635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389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