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713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397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180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698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65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0822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932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300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651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8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343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83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928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