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510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8176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860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680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22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21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356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18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3094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90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78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7299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86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979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879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