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3961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338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83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79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44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283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407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410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7462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1438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4282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47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8882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340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958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