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504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833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221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17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447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48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407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137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657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87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994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455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551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763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