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218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510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406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369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802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56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495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86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609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286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977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463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234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853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296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427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416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