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232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474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517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526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95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166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411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54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088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939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6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23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804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