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847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808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47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444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158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821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809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227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785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387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664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968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140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