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818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706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514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756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1709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998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331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175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316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023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8862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697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688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182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688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