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493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163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4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755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674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428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606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349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613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080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037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636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193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25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282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766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12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