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713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548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794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114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475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541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0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499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690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377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11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118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471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