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63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497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818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450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696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512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645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6540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014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749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559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909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25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692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568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