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031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2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887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509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269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599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584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827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268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899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35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49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523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