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665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073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016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320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839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4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615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411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868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091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65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521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723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833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1274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