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77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074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75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076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39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532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82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26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722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127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7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63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051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92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55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69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