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03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43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240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83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26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5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290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1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93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14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52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620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48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742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76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720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6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