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8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3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11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21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70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24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01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91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54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15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7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55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97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15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45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