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52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32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8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60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91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568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10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75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45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03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2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7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89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90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62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