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9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7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498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6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76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80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78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43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30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60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01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748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595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51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22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