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887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525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52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331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747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177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97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529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069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938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744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170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980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623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807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389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22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