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204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111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183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2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911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130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081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251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723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96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56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956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482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