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8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333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01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09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57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749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9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29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43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84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856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4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01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