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172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900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56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19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180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089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247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87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94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759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55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9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866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06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566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04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