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234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79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385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615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026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166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0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093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316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6266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532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458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342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