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788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975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964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959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736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242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3615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813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602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960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15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648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107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162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249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