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920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4811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604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8271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3544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0657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7270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0261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4677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9132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788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0168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8333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2106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0170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