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5180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012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2337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262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567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6770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6184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2136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9191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7329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409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78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31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7089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8782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3639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2445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