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7770503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1443204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2464464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6781319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9900157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4117062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6662906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2938973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6653815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5739516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1760044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0197713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7780394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