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818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376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920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169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352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115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024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0531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877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57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908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352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733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