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552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593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752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272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804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852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20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942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18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074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684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55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35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02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09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625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97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