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34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337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670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886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78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940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311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219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419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545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225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013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966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638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000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