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40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774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16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4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60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2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224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08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27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5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13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68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8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58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0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4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