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420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966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126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432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203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052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555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122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399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774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310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250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299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