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006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6172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254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030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1370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307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956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479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2754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602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5890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932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292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89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861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