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371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457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457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760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313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968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203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065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912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933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600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641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93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