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341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892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299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868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777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236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584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661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660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9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907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934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47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