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0585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7954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6284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8995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0284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1067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9186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5582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4664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7088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912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575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8383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9013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0075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8214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4088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