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4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0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20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696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73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5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7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1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80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10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0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89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91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58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73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