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95952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94238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82155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75713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30450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09540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00538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15157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15081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92052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8365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20908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33409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54156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83530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