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98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50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52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94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79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76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890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32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79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87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2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728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10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973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42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970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