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598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953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393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585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884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314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111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286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713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585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414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11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350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215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023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388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276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