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425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873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22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924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705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648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266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620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691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62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778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165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087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10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171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