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51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872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07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190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541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05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91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38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54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793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715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07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487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43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14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643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70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