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2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74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41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525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750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38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19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54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559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13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52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6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22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