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684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073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257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190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921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312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844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561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42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646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148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268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280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999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191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