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106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817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239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759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081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424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436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388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786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444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283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068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765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