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2058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09459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5818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0451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4970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74762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5121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1398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02392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08646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4020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763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7697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