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113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2288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1166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8750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4941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8264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0929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0949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6459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3116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286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0800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9135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49103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5428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