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8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10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81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5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3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723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09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77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80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69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133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48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19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13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9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