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331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82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56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721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92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6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1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50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66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1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4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7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49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