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4296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67042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6270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98864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531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75091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4343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2774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531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9955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935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299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9145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352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6209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1558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9388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