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980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66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183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91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719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09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3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220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034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37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91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2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693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655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568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01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492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