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3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0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6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53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14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466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61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3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8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3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3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51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