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70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61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87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3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94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7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12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1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31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786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20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0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409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65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01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