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001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293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979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276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225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517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014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887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666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31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27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903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28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255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757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893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