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86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33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68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5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29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28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49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44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22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11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13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89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29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28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