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199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779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28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89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317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600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491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531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141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905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499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965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485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