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57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14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4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7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04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6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06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8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210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645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0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6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19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34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5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745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62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