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312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295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982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9596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826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056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9300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888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6987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293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287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896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734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