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316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68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52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3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9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25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2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01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19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40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220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305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00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49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648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