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93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893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553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783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000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110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861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537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424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129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737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019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444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108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162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864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564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