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3185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96738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74302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88967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68316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01402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20191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9895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2992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20222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64527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07970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13337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96157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39637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84211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74846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