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404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399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918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909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00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77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765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30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497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277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723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5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8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