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066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091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52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301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917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933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877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430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911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668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76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612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622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20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812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