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325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427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6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69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993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637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080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560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932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48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733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056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499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