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70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90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99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684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630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092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9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93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430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127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04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26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79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