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76279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60576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38589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82489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05354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59991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9176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99216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1625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05217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19816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89046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39232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66441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04832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50359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9003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