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539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127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720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18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568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45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550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80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402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40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872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572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81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797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635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