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77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02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101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52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46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420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97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08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54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28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3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39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24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14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391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762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87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