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030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038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59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825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991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013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693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133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427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776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174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434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992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154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954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