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780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2055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325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472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959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56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0839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029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277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831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37787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8775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9378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