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946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44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721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275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522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793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6449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9154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0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952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57056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2570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3132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6057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803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985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88889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