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11136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65258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23913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8273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43093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05426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02695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90533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1462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02768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97301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63741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8252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