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0555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576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367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9032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885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7418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87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1183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008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859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351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287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0932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360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371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769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940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