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147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546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750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1690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3314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21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1264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99352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169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847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70683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9022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507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9563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8503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