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651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0596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6595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9234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99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1557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0576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3470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261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19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603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59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841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4147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818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