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271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2089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1354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8891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3115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5729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8272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4180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1754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5999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9182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1254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9032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9547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2614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