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44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313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028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7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55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08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30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03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725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54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82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020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570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975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915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728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8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