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252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704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871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410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83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03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515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29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775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330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89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889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860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44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456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