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40002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6563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64027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20912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81231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5297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56103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65040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06689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06111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81029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25175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41800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