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271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617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243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117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400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602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328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003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927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877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71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273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691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