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6389469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88386405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39079475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12572756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00000994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70711208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9978450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58962162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52404423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8761410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5050446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0501928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28624980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50787123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63937313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44770476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75490340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