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84087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5508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10874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99101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82261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8580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51491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62379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97930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71610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63140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45051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12575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47483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50324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4059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04026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