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374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352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919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10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57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031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737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351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66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322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948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13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790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21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37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