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7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521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79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23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89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03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157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26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1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4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090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7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74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