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52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98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95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667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30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70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251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683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72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884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452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171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1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16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7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