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704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708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07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552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843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66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028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668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266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832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477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399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112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