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550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623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37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737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946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374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263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256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257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688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38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346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460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924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403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305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134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