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0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374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37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41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71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64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90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73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12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4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0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0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15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