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95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153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72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6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06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5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1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6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423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90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91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14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