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952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784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557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715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785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090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749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321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736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651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279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765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566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70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307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394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708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