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540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822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552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923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483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590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64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648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234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61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556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046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94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947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753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