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89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826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629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735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9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362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152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056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301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811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136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477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463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223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65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