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45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3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175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71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95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49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26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49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38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34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36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2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931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6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62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37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8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