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375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123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49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271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10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932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615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82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286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710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596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822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335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2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081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