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454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108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336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308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170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664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323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358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789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532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324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743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629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421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661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012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275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