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9831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93791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77327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0819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97199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38539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26499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63652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40366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64236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59296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32457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45033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