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29077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40560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65680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96985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79169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32790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4938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637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33043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67902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14973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60418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38229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29979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81131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