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186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379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5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3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935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869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96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05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6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09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73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39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72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981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35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55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025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