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9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201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23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663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57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340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81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68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65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220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326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55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19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