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391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969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314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797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3306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882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086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467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5594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149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72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1882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048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18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8044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