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6112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3865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9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5739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0426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1122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3407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6722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9849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0111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8039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803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6595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8063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1805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0310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1018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