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854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368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646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136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4646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388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131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344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8790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540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203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832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1440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