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633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337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7578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175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15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647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902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18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97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538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256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639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446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