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10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84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390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6160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880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86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12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473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301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9126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12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0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715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969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320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647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175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