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083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5694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6109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9922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0292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7602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5297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9408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4146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3409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631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7991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3829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1491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1419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