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969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32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09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38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056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98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50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75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68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3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6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81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