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3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465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495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71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784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96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92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7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883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269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93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838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112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0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6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