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6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426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422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25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34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75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0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01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98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47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9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68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