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333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540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013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861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04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38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07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30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39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734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11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649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94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590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