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8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4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588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64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71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034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476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3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32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15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2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29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09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59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66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04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80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