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79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620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352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63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062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776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10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5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341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157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6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955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522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59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220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605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825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