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912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371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306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031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717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960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896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162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749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894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585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105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258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