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203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14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45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413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727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68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84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259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317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362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62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34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423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1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925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