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10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15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21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849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35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88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82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3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12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198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063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65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6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