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0011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1109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9865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897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595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6327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9864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4978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978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242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175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406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926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7866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264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766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3228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