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821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437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660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891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397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236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884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239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476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942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64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103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781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