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764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308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473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373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610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967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76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292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443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28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16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205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415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521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812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284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490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