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5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161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4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54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163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3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11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94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11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238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10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71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1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149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67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