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98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90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79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709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329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82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62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807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944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20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36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140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2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