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0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144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583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629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312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057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341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17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308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853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61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877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961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383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801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