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491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116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820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843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046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20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40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316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460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812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51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799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530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634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081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592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61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