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005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13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188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731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069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293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734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312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995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920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839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656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758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623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826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235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013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