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977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855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275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507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997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445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707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896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092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986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008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261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341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716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624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