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732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929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641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544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829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331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227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812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07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61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469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315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528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636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680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376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922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