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27897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27920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78354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278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61053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68839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22289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99124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69740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45947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57790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08507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57058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