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925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18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162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529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472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61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75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663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34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268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54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80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260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921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127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664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838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