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8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87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209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984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865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08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244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60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258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254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045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09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866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783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814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