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52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649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16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05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156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993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96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937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84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970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349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64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899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