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064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102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430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66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712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452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504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4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085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638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5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051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897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