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25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471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995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50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8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522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95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97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37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100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7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0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1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