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123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696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402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441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843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778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083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868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915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894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544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425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273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522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40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223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951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