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35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821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737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510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955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35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032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84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48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17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29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31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854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46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