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448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82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13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47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859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09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513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633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02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679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2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890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14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82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589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536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247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