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27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254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44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648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183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574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175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644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218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563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239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730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351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29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198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