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95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41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847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32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10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598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843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93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643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23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7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47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3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