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951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65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90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88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719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731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504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69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75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72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65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90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50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