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19305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88494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30239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1480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24978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34013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45333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54503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18267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66196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57750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10871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93864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72417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42297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99205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75351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