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030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098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09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75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80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40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09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127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131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979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38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76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360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24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38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2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589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