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20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86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72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363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13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125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696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801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91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17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81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7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646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256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91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