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001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365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210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966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537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79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303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845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901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121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533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81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202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