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1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673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97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766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0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87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83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9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5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02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7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63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9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126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25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