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606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540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171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399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336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5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752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834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38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17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2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763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010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247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601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00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7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