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90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9467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1436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2714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490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4746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110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7012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8267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9630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7367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7048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2818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5077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2157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