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090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27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16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7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41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92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11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19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93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13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75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41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