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618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774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708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960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24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573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423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167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357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843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675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989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690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553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058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057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995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