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600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900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9470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5656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7681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33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5741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625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9045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3568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8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284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6653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