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3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31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57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345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44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02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73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682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90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21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003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24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66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93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420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