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12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944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783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837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29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054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43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569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232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613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38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126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88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