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396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438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125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58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843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023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987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955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191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241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373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527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032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570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918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