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72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66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764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90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71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1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863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34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525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3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53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5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19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88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00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52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427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