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7528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61812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11111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88078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9583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11051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44408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01091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85091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335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40981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7414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90419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34822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29514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1024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84200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