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74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303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7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310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95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774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96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31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484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815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0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21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