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515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156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532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692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350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950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890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291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475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10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910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327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74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178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188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