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186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646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993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712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725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55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51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01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388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869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63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91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752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