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1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166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751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0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719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867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94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905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134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96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899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68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201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372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280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