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024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502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089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296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805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640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723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63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015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532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516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048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430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