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860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291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032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708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258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672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378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1558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511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60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060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680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15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