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004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4039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198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3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044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712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571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081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237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6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591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416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01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423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590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