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328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21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046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95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95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2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88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69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6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845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43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68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58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341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055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68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56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