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542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448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820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790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11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9078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169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260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23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649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860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10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9409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42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233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