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082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04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270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13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176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742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14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156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61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46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523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92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056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