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7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277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672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468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7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615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121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552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326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209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9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494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895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26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070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352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041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