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138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42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752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080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42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161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476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335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798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747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676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564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149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585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574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