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78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56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8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1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16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96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62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80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939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9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2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3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84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45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5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85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925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