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14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406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713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529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88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231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853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81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103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583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58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76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992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73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84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271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