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73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319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96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068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638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09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94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05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984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638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830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00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03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79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674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912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17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