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6035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82755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74443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6569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4445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1693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24443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7857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81289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50581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17928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0696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88759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