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411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55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04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54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397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865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84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79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56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4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22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16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4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