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50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083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377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9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26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356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21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130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068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85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624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11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616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814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16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97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679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