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64772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0771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66722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80060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25177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68598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73615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10795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89669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79558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60987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4497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90969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4168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34707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