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661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803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199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111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073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605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288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778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7831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425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832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553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211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0540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322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