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2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36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15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062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489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368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95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17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6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15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80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802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0904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