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859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292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128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833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248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851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9587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431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711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19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299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021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151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