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57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56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269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016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864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50364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086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0383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977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447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842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889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728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239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7816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943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059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