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7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297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055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701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056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572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12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770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30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4209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024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0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15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664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3413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68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965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