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835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7423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858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35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764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159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146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7164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995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969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716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122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09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529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45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