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980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73505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3496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85647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9169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7852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03921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2087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38686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4421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5846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0395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2460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3784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0427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