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460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552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644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045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277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177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91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888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48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98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95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87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859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023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57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872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971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