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20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314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516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217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1696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246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571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049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758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483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392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046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154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444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55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588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354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