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3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14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34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0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78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3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91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83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03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1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0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76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9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19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