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403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854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900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40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572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859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518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329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5114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324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110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654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75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566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246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092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871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