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65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1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66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79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09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13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28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9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5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531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3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25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07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84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56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