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73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434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144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052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799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83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451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676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183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406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145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246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570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