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53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7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3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74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2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8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42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9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403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17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74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53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8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