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723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654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158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698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354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7931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682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3468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6971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885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751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164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013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173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3262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