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000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89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29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265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200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09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116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456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20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93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52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3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161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