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735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943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06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79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28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84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453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093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54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95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143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231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516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06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906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648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984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