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886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582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294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68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846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643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630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606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999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411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662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760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169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