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617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167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736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061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897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452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868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615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093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012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989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806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446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